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40"/>
        <w:lang w:val="en-US" w:eastAsia="en-US"/>
      </w:rPr>
    </w:pPr>
    <w:r>
      <w:rPr>
        <w:b/>
        <w:sz w:val="4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124200</wp:posOffset>
          </wp:positionH>
          <wp:positionV relativeFrom="paragraph">
            <wp:posOffset>-342265</wp:posOffset>
          </wp:positionV>
          <wp:extent cx="2446020" cy="1710055"/>
          <wp:effectExtent l="0" t="0" r="0" b="0"/>
          <wp:wrapTight wrapText="bothSides">
            <wp:wrapPolygon edited="0">
              <wp:start x="5377" y="0"/>
              <wp:lineTo x="5377" y="7677"/>
              <wp:lineTo x="2602" y="8758"/>
              <wp:lineTo x="1343" y="9358"/>
              <wp:lineTo x="250" y="10558"/>
              <wp:lineTo x="-82" y="11038"/>
              <wp:lineTo x="-82" y="11517"/>
              <wp:lineTo x="1847" y="13437"/>
              <wp:lineTo x="2518" y="15357"/>
              <wp:lineTo x="2771" y="17878"/>
              <wp:lineTo x="3528" y="19197"/>
              <wp:lineTo x="3864" y="19197"/>
              <wp:lineTo x="4116" y="21237"/>
              <wp:lineTo x="4537" y="21477"/>
              <wp:lineTo x="4957" y="21477"/>
              <wp:lineTo x="5965" y="21477"/>
              <wp:lineTo x="6805" y="21357"/>
              <wp:lineTo x="6721" y="21117"/>
              <wp:lineTo x="7057" y="20637"/>
              <wp:lineTo x="6721" y="20038"/>
              <wp:lineTo x="5461" y="19197"/>
              <wp:lineTo x="7309" y="19197"/>
              <wp:lineTo x="8823" y="18358"/>
              <wp:lineTo x="8739" y="17277"/>
              <wp:lineTo x="16386" y="17277"/>
              <wp:lineTo x="21600" y="16558"/>
              <wp:lineTo x="21600" y="0"/>
              <wp:lineTo x="537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6020" cy="1710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21080</wp:posOffset>
          </wp:positionH>
          <wp:positionV relativeFrom="paragraph">
            <wp:posOffset>2540</wp:posOffset>
          </wp:positionV>
          <wp:extent cx="878840" cy="1045210"/>
          <wp:effectExtent l="0" t="0" r="0" b="0"/>
          <wp:wrapTight wrapText="bothSides">
            <wp:wrapPolygon edited="0">
              <wp:start x="11031" y="190"/>
              <wp:lineTo x="5863" y="389"/>
              <wp:lineTo x="230" y="1955"/>
              <wp:lineTo x="230" y="13938"/>
              <wp:lineTo x="3041" y="19042"/>
              <wp:lineTo x="3041" y="20616"/>
              <wp:lineTo x="6568" y="21395"/>
              <wp:lineTo x="13610" y="21395"/>
              <wp:lineTo x="15020" y="21395"/>
              <wp:lineTo x="15253" y="21395"/>
              <wp:lineTo x="17136" y="19042"/>
              <wp:lineTo x="20421" y="12760"/>
              <wp:lineTo x="21600" y="9620"/>
              <wp:lineTo x="21600" y="3331"/>
              <wp:lineTo x="21358" y="2743"/>
              <wp:lineTo x="19948" y="190"/>
              <wp:lineTo x="11031" y="19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34" r="-4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78840" cy="1045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40"/>
      </w:rPr>
    </w:pPr>
    <w:r>
      <w:rPr>
        <w:b/>
        <w:sz w:val="40"/>
      </w:rPr>
    </w:r>
  </w:p>
  <w:p>
    <w:pPr>
      <w:pStyle w:val="Header"/>
      <w:rPr>
        <w:b/>
        <w:b/>
        <w:sz w:val="40"/>
      </w:rPr>
    </w:pPr>
    <w:r>
      <w:rPr>
        <w:b/>
        <w:sz w:val="40"/>
      </w:rPr>
    </w:r>
  </w:p>
  <w:p>
    <w:pPr>
      <w:pStyle w:val="Header"/>
      <w:rPr>
        <w:b/>
        <w:b/>
        <w:sz w:val="40"/>
      </w:rPr>
    </w:pPr>
    <w:r>
      <w:rPr>
        <w:b/>
        <w:sz w:val="40"/>
      </w:rPr>
      <w:t>ACTIVIDAD NÚMERO 1</w:t>
    </w:r>
  </w:p>
  <w:p>
    <w:pPr>
      <w:pStyle w:val="Header"/>
      <w:rPr>
        <w:b/>
        <w:b/>
        <w:sz w:val="40"/>
      </w:rPr>
    </w:pPr>
    <w:r>
      <w:rPr>
        <w:b/>
        <w:sz w:val="40"/>
      </w:rPr>
    </w:r>
  </w:p>
  <w:p>
    <w:pPr>
      <w:pStyle w:val="Header"/>
      <w:rPr/>
    </w:pPr>
    <w:r>
      <w:rPr>
        <w:b/>
        <w:sz w:val="40"/>
      </w:rPr>
      <w:t>Escribe 20 nombres de personas y cuando termines muéstrale tu trabajo a la profesora.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0:14:00Z</dcterms:created>
  <dc:creator>Colossus User</dc:creator>
  <dc:description/>
  <cp:keywords/>
  <dc:language>en-US</dc:language>
  <cp:lastModifiedBy>Colossus User</cp:lastModifiedBy>
  <dcterms:modified xsi:type="dcterms:W3CDTF">2009-04-15T00:09:00Z</dcterms:modified>
  <cp:revision>10</cp:revision>
  <dc:subject/>
  <dc:title/>
</cp:coreProperties>
</file>